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2559"/>
        <w:gridCol w:w="5034"/>
      </w:tblGrid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健康状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</w:rPr>
              <w:t>態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57"/>
              </w:rPr>
              <w:t>Ａ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Ｌ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</w:rPr>
              <w:t xml:space="preserve">Ｉ Ａ Ｄ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</w:rPr>
              <w:t>Ｌ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認知機能や判断能力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5"/>
                <w:w w:val="93"/>
              </w:rPr>
              <w:t>コミュニケ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30"/>
                <w:w w:val="93"/>
              </w:rPr>
              <w:t>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6"/>
              </w:rPr>
              <w:t>ションにおける理解と表出の状況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</w:rPr>
              <w:t>生活リズム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6"/>
              </w:rPr>
              <w:t>排泄の状況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6"/>
              </w:rPr>
              <w:t>清潔の保持に関する状況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</w:rPr>
              <w:t>口腔内の状況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</w:rPr>
              <w:t>食事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</w:rPr>
              <w:t>取の状況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社会との関わり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6"/>
              </w:rPr>
              <w:t>家族等の状況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 xml:space="preserve">居 住 環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</w:rPr>
              <w:t>境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  <w:tc>
          <w:tcPr>
            <w:tcW w:w="5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住宅見取り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　段差・手すりの設置状況等を記入</w:t>
            </w:r>
          </w:p>
        </w:tc>
      </w:tr>
      <w:tr>
        <w:trPr>
          <w:trHeight w:val="1855" w:hRule="atLeast"/>
          <w:cantSplit w:val="true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その他留意すべき事項・状況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0"/>
              </w:rPr>
            </w:r>
          </w:p>
        </w:tc>
        <w:tc>
          <w:tcPr>
            <w:tcW w:w="5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676275</wp:posOffset>
                </wp:positionV>
                <wp:extent cx="6057900" cy="558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40"/>
                              </w:rPr>
                              <w:t>課題分析（アセスメント概要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3.95pt;mso-wrap-distance-left:9.05pt;mso-wrap-distance-right:9.05pt;mso-wrap-distance-top:0pt;mso-wrap-distance-bottom:0pt;margin-top:-53.25pt;mso-position-vertical-relative:text;margin-left:-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40"/>
                        </w:rPr>
                        <w:t>課題分析（アセスメント概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9195</wp:posOffset>
                </wp:positionH>
                <wp:positionV relativeFrom="paragraph">
                  <wp:posOffset>-682625</wp:posOffset>
                </wp:positionV>
                <wp:extent cx="1393825" cy="460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Ｒ７指定様式③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5pt;height:36.25pt;mso-wrap-distance-left:9.05pt;mso-wrap-distance-right:9.05pt;mso-wrap-distance-top:0pt;mso-wrap-distance-bottom:0pt;margin-top:-53.75pt;mso-position-vertical-relative:text;margin-left:392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Ｒ７指定様式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" w:bottom="56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290" w:hanging="0"/>
      <w:jc w:val="center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13" w:firstLine="210"/>
    </w:pPr>
    <w:rPr>
      <w:rFonts w:ascii="HG丸ｺﾞｼｯｸM-PRO" w:hAnsi="HG丸ｺﾞｼｯｸM-PRO" w:eastAsia="HG丸ｺﾞｼｯｸM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ind w:left="-100" w:hanging="210"/>
    </w:pPr>
    <w:rPr>
      <w:rFonts w:ascii="HG丸ｺﾞｼｯｸM-PRO" w:hAnsi="HG丸ｺﾞｼｯｸM-PRO" w:eastAsia="HG丸ｺﾞｼｯｸM-PRO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01:00Z</dcterms:created>
  <dc:creator>otosen</dc:creator>
  <dc:description/>
  <cp:keywords/>
  <dc:language>en-US</dc:language>
  <cp:lastModifiedBy>鶴巻　睦美</cp:lastModifiedBy>
  <cp:lastPrinted>2025-04-03T11:58:00Z</cp:lastPrinted>
  <dcterms:modified xsi:type="dcterms:W3CDTF">2025-04-03T03:00:00Z</dcterms:modified>
  <cp:revision>4</cp:revision>
  <dc:subject/>
  <dc:title>氏　名　　　　　　　　　　　　　　　　　　　　　男・女　　　　年生まれ　　　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